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5.12.2025 № 714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4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670"/>
        <w:gridCol w:w="572"/>
        <w:gridCol w:w="578"/>
        <w:gridCol w:w="1764"/>
        <w:gridCol w:w="636"/>
        <w:gridCol w:w="6"/>
        <w:gridCol w:w="1693"/>
        <w:gridCol w:w="6"/>
        <w:gridCol w:w="1693"/>
        <w:gridCol w:w="6"/>
        <w:gridCol w:w="1693"/>
        <w:gridCol w:w="6"/>
      </w:tblGrid>
      <w:tr>
        <w:trPr>
          <w:trHeight w:val="23" w:hRule="atLeast"/>
        </w:trPr>
        <w:tc>
          <w:tcPr>
            <w:tcW w:w="1570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702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63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64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</w:t>
            </w:r>
          </w:p>
        </w:tc>
        <w:tc>
          <w:tcPr>
            <w:tcW w:w="16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од </w:t>
            </w:r>
          </w:p>
        </w:tc>
        <w:tc>
          <w:tcPr>
            <w:tcW w:w="16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</w:t>
            </w:r>
          </w:p>
        </w:tc>
      </w:tr>
      <w:tr>
        <w:trPr>
          <w:trHeight w:val="23" w:hRule="atLeast"/>
        </w:trPr>
        <w:tc>
          <w:tcPr>
            <w:tcW w:w="63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16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  <w:tc>
          <w:tcPr>
            <w:tcW w:w="169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умы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5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9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 46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66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248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 46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66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3 248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1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1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1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1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1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9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7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83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6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69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1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19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9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2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2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419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0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30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306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615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13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дошкольного образования (содержание учреждений)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7 40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дошкольного образования" (содержание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40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80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55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80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00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68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9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2 80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2 05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84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Педагоги и наставники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84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53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7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(за счет средств федераль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05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17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(за счет средств федераль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8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62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7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7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9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2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58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0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34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Ю653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12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3 47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4 06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 805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39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 55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5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8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9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0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8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санитарно-эпидемиологическ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8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81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3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2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6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овышение энергоэффектив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36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48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6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808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9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9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5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49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8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1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6 68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 39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4 134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6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85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89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89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7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77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64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10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76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8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- Югры отдельных государственных полномочий в области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 626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0 24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90 24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89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89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2 84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929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3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80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 33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31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 02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9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309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, освоивших образовательные программы основного общего образования или среднего общего образования, в том числе в форме единого государственного экзаме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7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3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3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0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4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5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1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2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9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L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7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и населения района в оказании услуг в учреждениях общего среднего образова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27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96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8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48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 35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5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3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53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 52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31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28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0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5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7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6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0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1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0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за счет безвозмездных поступлений от негосударственных организац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 70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0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0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39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крепление пожарной безопас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 "Антитеррористическая защищенность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3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"Создание условий для удовлетворения потребностей населения района в оказании услуг в сфере дополнительного образования (содержание учреждения)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29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729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довлетворения потребностей населения района в оказании услуг в сфере дополнительного образования" (Содержание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73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ерсонифицированного финансирования дополнительного образования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977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560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87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0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9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891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9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 37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9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77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образованию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05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6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итета по образованию (муниципальные служащие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8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7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26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3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лидеров и поддержка системы воспита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тимулирование лидеров и поддержка системы воспитания (ПНПО)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АУ Ханты-Мансийского района "Муниципальный методический центр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2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и участие в мероприятиях, направленных на выявление и развитие талантливых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4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о-патриотических качеств детей и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696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2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 525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8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9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и обеспечение отдыха и оздоровления детей, в том числе в этнической сред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0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13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2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27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5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действие профориентации и карьерным устремлениям молодеж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7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наркотической полит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20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Гармонизация межнациональных и межконфессиональных отнош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 и гран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3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нтрольно-счетной палаты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6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41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6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4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ы Контрольно-счетной пала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302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0 754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 55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 92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30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90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8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 Главы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5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5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5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5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56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56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56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2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21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80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9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3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традиционной хозяйственной деятельности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я, указанного в пункте 2 статьи 2 Закона Ханты-Мансийского автономного округа - Югры от 31 января 2011 года N 8-оз "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государственной программы Ханты-Мансийского автономного округа - Югры "Устойчивое развитие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дукцию охоты юридическим лиц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на оплату коммунальных услуг по расходам на заготовку и переработку продукции традиционной хозяйственной деятельности юридическим лиц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842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за счет бюджетных ассигнований резервного фонда Правительства Ханты-Мансийского автономного округа - Югры, за исключением иных межбюджетных трансфертов на реализацию наказов избирателей депутатам Думы Ханты-Мансийского автономного округа - Югры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47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68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94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2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8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6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1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9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5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 47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и поддержание в постоянной готовности материальных ресурсов (запасов) резерва для ликвидации чрезвычайных ситуац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аппаратно-программного комплекса "Безопасный город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 87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51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работы по обеспечению безопасности людей на водных объекта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 48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4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"Управление гражданской защит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7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4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76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02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7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 98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28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631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7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90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90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390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содействию трудоустройства граждан в рамках государственной программы "Поддержка занятости населе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8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00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4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84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хозпроизводителям ( за исключением личных подсобных хозяйств) на растениеводство (бюджет автон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2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2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2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сельхозпроизводителям на животноводство (бюджет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5 1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1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64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ого госудпрственного полномочия по поддержке сельскохозяйственного производства и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47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73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8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БУ "ДЦ "Имиту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У "ДЦ "Имитуй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90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0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"Организационно-методический центр"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АУ "Организационно-методический центр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33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еятельности по заготовке и переработке дикоросов (бюджет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843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алого и среднего предпринимательств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1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7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финансовой поддержки субъектам малого и среднего предприниматель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8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государственную поддержку малого и среднего предпринимательства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Э1S23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малого и среднего предпринимательства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3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малого и среднего предприниматель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2061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250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60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 15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7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оддержка одаренных детей и молодежи, развитие художественного образования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беспечение деятельности МБОУ ДО Ханты-Мансийского района "Детская музыкальная школ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БОУ ДО Ханты-Мансийского района "Детская музыкальная школа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5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55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7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0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4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Создание условий для развития гражданских инициати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 процессных мероприятий  "Организационно-техническое  обеспечение  деятельности  МАУ "Молодежный центр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"Молодежный центр  Ханты-Мансийского района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6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8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S25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60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595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и организационно-методическое обеспечение деятельности МКУ Ханты-Мансийского района Централизованная бухгалтер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8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4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7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7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1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84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- в лагерях труда и отдыха с дневным пребыванием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S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98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3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8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41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83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86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4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 70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хранение культурного наслед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ы в муниципальных образованиях автономного округа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2018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Комплектование книжных фондов библиотек муниципальных образований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L51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развитие сферы культуры в муниципальных образованиях автономного округ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S25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искусства и творч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7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7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84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2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6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библиотечного дел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библиотечной системы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8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3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1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2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1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КУ Ханты-Мансийского района «Централизованная библиотечная система»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КУ Ханты-Мансийского района "Централизованная библиотечная система")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3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98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2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01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6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"Муниципальная поддержка проектов социально ориентированных некоммерческих организаций, направленных на развитие гражданского общ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Гармонизация межнациональных и межконфессиональных отношений"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гармонизации межнациональных и межконфессиональных отнош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Развитие российского казач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, на реализацию мероприятий "Развитие российского казач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3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районного уровня, в том числе направленных на сохранение и развитие традиционных культур (Субсидия, передаваемая СО НКО 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412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8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9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муниципальным служащим за выслугу ле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4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Удовлетворение потребности инвалидов в услугах спорт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"Создание условий для поддержания стабильного качества жизни отдельных категорий граждан, укрепление социальной защищ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5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8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ые выплаты почетным гражданам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141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еализация основных общеобразовательных программ в образовательных организациях, расположенных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, компенсации расходов в связи с освобождением от взимания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884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3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07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 (из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8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S21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передаваемая СОНКО на мероприятие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617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4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8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массовой физической культуры и спорта высших дости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униципальных образований по обеспечению образовательных организаций, осуществляющих подготовку спортивного резер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1S2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3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МАУ ДО "Спортивная школа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ДО "Спортивная школа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43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239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жданск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процессных мероприятий  "Организация выпуска периодического печатного издания - газеты "Наш район "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МАУ ХМР "Наш район "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1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выпуска периодического печатного издания - газеты "Наш район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  учреждения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оительства, архитектуры и ЖКХ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7 33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9 70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 087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51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82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37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51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51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 800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 378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казание мер социальной поддержки отдельным категориям граждан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8842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20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3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42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42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лежащих организационно-технических условий, необходимых для исполнения профессиональной служебной деятельности органов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76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387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10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11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87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55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9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777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65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76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3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66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50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 61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мероприятий при осуществлении деятельности по обращению с животными без владельце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5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риютов для животных в Ханты-Мансийском район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206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6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842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повышения качества и доступности транспортных услуг, оказываемых с использованием водного, воздушного и автомобильного транспорт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3206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88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88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Проектирование, строительство (реконструкция) автомобильных дорог местного значения и вертолетных площадо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0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68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68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6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автомобильных дорог местного значения в нормативное состояние (средства дорожного фонда Ханты-Мансийского автономного округа - Югры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8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8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приведение автомобильных дорог местного значения в нормативное состояние (средства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SД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9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цифрового об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сопровождение инфраструктуры цифрового муниципалитета и информационных систем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8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технической и технологической основ становления информационного общества и электронного муниципалитета для перехода к цифровой экономик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2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безопасности информации в корпоративной сети органов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3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30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12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12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лучшение условий и охраны труда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отдельных государственных полномочий в сфере трудовых отношений и государственного управления охраной труда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284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агропромышленного комплекс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сельскохозяйственного производства, рыбохозяйственного комплекса и деятельности по заготовке и переработке дикорос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8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83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48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строительства, архитектуры и ЖКХ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9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8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2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4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44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 муниципального казенного учреждения Ханты-Мансийского района «Управление капитального строительства и ремонт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9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6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казенных учреждений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5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56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9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89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4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градостроительного регулирования в сфере жилищного строитель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градостроительной деятельности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8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готовке документации по планировке и межеванию территорий сельских поселений и населенных пункт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 полномочий в области градостроительной деятельности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1S29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5 12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 36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 411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 33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 83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0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5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0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коммунальной инфраструктуры Ханты-Мансийского автономного о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И3А15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9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проекты, направленные на достижение целей социально-экономического развития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Строительство, реконструкция, модернизация объектов коммунального хозяй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27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 35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 05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95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надежности и качества предоставления 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86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986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30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в объекты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08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73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206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73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4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сфере жилищно-коммунального комплекса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8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 83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98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01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полномочий в сфере жилищно-коммунального комплекса 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1S259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5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6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 95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06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650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казание финансовой помощи в целях предупреждения банкротства и восстановления платежеспособности муниципального предприятия "ЖЭК-3"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6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сидии на возмещение недополученных доходов муниципальному предприятию "ЖЭК-3"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 Ханты-Мансийского района на содержание площадок временного накопления твердых коммунальных отход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4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82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недополученных доходов муниципальному предприятию "ЖЭК-3"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2060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7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6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96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 863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400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4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33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 возмещение недополученных  доходов организациям, осуществляющим реализацию электрической энергии предприятиям жилищно- коммунального и агропромышленного комплексов, субъектам малого и среднего предпринимательства, организациям бюджетной сферы в  зоне децентрализованного электроснабжения на территории Ханты-Мансийского района по цене электрической энергии зоны централизованного электроснабжения 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28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4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04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S3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9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9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оздание условий в населенных пунктах района для оказания бытов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 муниципальному предприятию "ЖЭК-3", предоставляющему услуги населению по тарифам, не обеспечивающим издержки бан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2060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35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здание (реконструкция) коммунальных объе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, расширение, модернизацию, строительство  коммунальных объектов 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8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48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конструкцию, расширение, модернизацию, строительство  коммунальных объектов 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1S21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94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е обязательства Ханты-Мансийского района за счет средств, поступающих из других бюджетов бюджетной системы РФ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5851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4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56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8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1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7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модернизация жилищно-коммунального комплекса и повышение энергетической эффективности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равных прав потребителей на получение жилищно-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 организациям, осуществляющим реализацию  сжиженного газа по социально ориентированным розничным ценам  (за счет средств окруж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2843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94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942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Ханты-Мансийского автономного округа – Югры в сфере обращения  с твердыми коммунальными отходами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842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регулирования деятельности по обращению с отходами производства и потреб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 85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889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нижение негативного воздействия на окружающую среду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нижению негативного воздействия на окружающую среду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303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904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87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872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капитальных ремонтов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85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8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966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я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(за счет средств бюджета район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2S3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8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ведение мероприятий по текущим ремонтам зданий и сооруж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ведение мероприятий по текущему ремонту образовательных учрежден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13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25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67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91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 06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Развитие искусства и творче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6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421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8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7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оснащение объектов капитального строительства в сфере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2S3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3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02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 социально-экономического развития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79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328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муниципальной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421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53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8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3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 59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01S2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4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3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крепление межнационального и межконфессионального согласия, поддержка и развитие языков и культуры народов Российской Федерации, проживающих на территории муниципального образования Ханты-Мансийский район, обеспечение социальной и культурной адаптации мигрантов, профилактика межнациональных (межэтнических) конфлик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Профилактика экстремизма, обеспечение гражданского един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Устойчивое развитие коренных малочисленных народов Севера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развитию самобытной культуры, традиционного образа жизни, родного языка и национальных видов спорта коренных малочисленных народов Север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Стимулирование культурного разнообразия в Ханты-Мансийском районе 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284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842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нансам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 66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 33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 37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63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01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795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3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рабочие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комитета по финансам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5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2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9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995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51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1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(администрирование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1842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тдельных расходных обязательств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3208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9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01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5118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7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3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существление выполнения отдельных государственных полномочий в области регистрации актов гражданского состоя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5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бюджета Ханты-Мансийского автономного округа –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3D9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езопасность жизнедеятель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Защита сельских населенных пунктов, расположенных в лесных массивах, от лесных пожар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устройство защитных противопожарных полос в населенных пунктах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4208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0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вышение уровня защищенности населения, социальных объектов и объектов экономики от пожар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5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рофилактика терроризма и правонарушений в сфере обеспечения общественной безопасности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рофилактика терроризма, правонарушений и обеспечение защиты прав потребител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1823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91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3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йствие занятости населения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действие улучшению ситуации на рынке труд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действию трудоустройству граждан в рамках государственной программы «Поддержка занятости населения» 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11850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7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7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7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7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1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1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819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5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6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94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бюджета муниципального района в целях софинансирования расходных обязательств, возникающих при выполнении полномочий по ремонту муниципального жилого фонда сельского по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818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729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транспортной системы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функционирования транспортн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189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7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Поддержка мер по обеспечению сбалансированности местных бюджетов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 из бюджета района на обеспечение сбалансированности бюджетов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3860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5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Благоустройство и градостроительная деятельность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611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И4555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22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28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Благоустройство территорий в населенных пунктах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761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"Благоустройство населенных пунк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38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еализация инициативных проектов в Ханты-Мансийском район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36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Обустройство и реконструкция площадок для сбора ТКО в д. Шапша, д. Ярк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Выполнение работ по обеспечению безопасности дорожного движения на дорогах общего пользования в д. Шапша, д. Ярк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ых водоемов в с.Тюл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Строительство пожарного водоема в с. Кышик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Устройство контейнерных площадок п. Красноленинск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павильон с умной остановкой, состоящий из открытой остановочной части и теплого остановочного блока в п. Луговско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ых проектов "Теплый остановочный комплекс в п. Кедровы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32020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комплексного развития сельских территор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ов по благоустройству общественных пространств на сельских территориях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4L576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0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экологической безопасност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убсидии, за исключением субсидий на софинансирование капитальных вложений в объекты государственной (муниципальной) собственност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2080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образования в Ханты-Мансийском районе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рганизация отдыха и оздоровления дете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"Организация отдыха и оздоровления детей" (Организация работы дворовых площадок в сельских поселениях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262082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5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5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ультур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 "Укрепление материально-технической базы учреждений куль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411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5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игнования, предусмотренные на реализацию указов Президента Российской Федерации от 7 мая 2012 года №597 "О мероприятиях по реализации государственной социальной политики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6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25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казов избирателей депутатам Думы Ханты-Мансийского автономного округа – Югры, за исключением межбюджетные трансферты, передаваемые бюджетам сельских поселе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ирование наказов избирателей депутатам Думы Ханты-Мансийского автономного округа-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48516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порта и туризма на территории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и укрепление материально-технической базы спортивной и туристической инфраструктуры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по соглашениям за счет средств ПТЭК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4122081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Управление муниципальным долгом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долга Российской Федерации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20263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402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здание условий для ответственного управления муниципальными финансами, повышения устойчивости местных бюджетов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Выравнивание бюджетной обеспеченности муниципальных образований сельских поселений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8601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Ханты-Мансийского района, не отнесенные к муниципальным программам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осуществляемые за счет дотации на поощрение достижения наилучших значений показателей деятельности органов местного самоуправления (поощрение муниципальных команд сельских поселений, глав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2207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Ханты-Мансийского район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 813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222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 24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10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5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и иных платежей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Создание условий для развития земельных и имущественных отношений на территор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18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кадастровых работ и межевание земельных участк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20602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9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8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428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5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25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в области информационных технолог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200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и развитие муниципального имущества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Обеспечение деятельности Департамента имущественных и земельных отношений Администрации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617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90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енежное содержание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2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409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органов местного самоуправления (должности не отнесенные к ДМС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0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органов местного самоуправ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102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83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3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69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816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816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целей, показателей и решение задач национального проект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7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Жилье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874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765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 87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78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81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28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окращения непригодного для проживания жилищного фонда за счет средств бюджета Ханты-Мансийского автономного округа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41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49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 420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на обеспечение устойчивого сокращения непригодного для проживания жилищного фонда (за счет средств местного бюджета)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И26748S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76,1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426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оект  "Стимулирование жилищного строительств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 и осуществление выплат  гражданам в чей собственности находятся жилые помещения, входящие в аварийный жилищный фон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383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855,9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76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в области строительства и  жилищных отношений  (средств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8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96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36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мероприятий по реализации полномочий в области строительства и  жилищных отношений (за счет средств местного бюджет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S290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51,3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84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5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бождение земельных участков, планируемых для жилищного строитель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4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 (за счет средств бюджета автономного округа)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422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Повышение эффективности муниципального 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роцессных мероприятий "Развитие кадрового состава в органах местного самоуправления Ханты-Мансийского района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999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66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22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13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лексы процессных мероприяти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поддержки на приобретение жилых помещений отдельным категориям граждан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63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5135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18,8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граждан из числа коренных малочисленных народов ХМАО - Югры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831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583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за счет местного бюджета мероприятий по  предоставлению субсидий гражданам для переселения из жилых домов, находящихся в зонах затопления, подтопления, а также участникам специальной военной операции, членам их семей, состоящим на учете в качестве нуждающихся в жилых помещениях, предоставляемым по договорам социального найма, на приобретение (строительство) жилых помещений в собственность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1S290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5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лучшение жилищных условий жителей Ханты-Мансийского района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проекты, направленные на достижение показателей федеральных проектов, не входящих в состав национальных проектов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е обеспечение и иные выплаты населению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1L497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3,0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9,6</w:t>
            </w:r>
          </w:p>
        </w:tc>
        <w:tc>
          <w:tcPr>
            <w:tcW w:w="169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0,7</w:t>
            </w:r>
          </w:p>
        </w:tc>
      </w:tr>
      <w:tr>
        <w:trPr>
          <w:trHeight w:val="23" w:hRule="atLeast"/>
        </w:trPr>
        <w:tc>
          <w:tcPr>
            <w:tcW w:w="10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67 518,1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40 569,1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3 961,2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5:06:00Z</dcterms:created>
  <dc:creator>Турукина Т.И.</dc:creator>
  <dc:description>26</dc:description>
  <cp:keywords/>
  <dc:language>en-US</dc:language>
  <cp:lastModifiedBy>Паклина Г.Н.</cp:lastModifiedBy>
  <cp:lastPrinted>2025-12-25T14:39:00Z</cp:lastPrinted>
  <dcterms:modified xsi:type="dcterms:W3CDTF">2025-12-29T05:06:00Z</dcterms:modified>
  <cp:revision>2</cp:revision>
  <dc:subject/>
  <dc:title/>
</cp:coreProperties>
</file>